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Мы прочтем несколько лекций, основанных на «Харинама Чинтамани» Бхактивинода Тхакура.</w:t>
      </w:r>
    </w:p>
    <w:p>
      <w:pPr>
        <w:pStyle w:val="Normal"/>
        <w:ind w:firstLine="540"/>
        <w:jc w:val="both"/>
        <w:rPr/>
      </w:pPr>
      <w:r>
        <w:rPr/>
        <w:t xml:space="preserve">Наша садхана основана на повторении святого Имени. В «Шримад-Бхагаватам» мы часто встречаем описание славы святого Имени, но нет отдельной главы, где бы подробно описывалось святое Имя и ступени повторения, такие как намабхаса, намапарадха и избавление от них. Наши ачарьи брали разные цитаты и описывали славу святого Имени. </w:t>
      </w:r>
    </w:p>
    <w:p>
      <w:pPr>
        <w:pStyle w:val="Normal"/>
        <w:tabs>
          <w:tab w:val="clear" w:pos="708"/>
          <w:tab w:val="left" w:pos="7740" w:leader="none"/>
        </w:tabs>
        <w:ind w:firstLine="540"/>
        <w:jc w:val="both"/>
        <w:rPr/>
      </w:pPr>
      <w:r>
        <w:rPr/>
        <w:t>Религия Индии - погружение в Брахман. Вьясадева взял все писания и собрал их в «Брахма-сутру». Но даже эти писания были трудны для людей. Нарада пришел к Вьясадеве и отчитал его, сказав, что надо написать одну работу, где будет только один объект поклонения и один путь поклонения. В «Шримад-Бхагаватам» описан один объект – Кришна, и путь поклонения – бхакти, не варнашрама, не аштанга-йога, не что-то другое. Но он будет труден для понимания, потому что будет содержать сокровенную тайну. Неквалифицированные люди будут делать иной вывод, чем тот, что указан в «Шримад-Бхагаватам». Это сделано для того, чтобы «Шримад-Бхагаватам» /ШБ/ был эффективен для преданных и для тех, кто хочет понять его. На их сердца ШБ окажет положительное влияние.</w:t>
      </w:r>
    </w:p>
    <w:p>
      <w:pPr>
        <w:pStyle w:val="Normal"/>
        <w:tabs>
          <w:tab w:val="clear" w:pos="708"/>
          <w:tab w:val="left" w:pos="7740" w:leader="none"/>
        </w:tabs>
        <w:ind w:firstLine="540"/>
        <w:jc w:val="both"/>
        <w:rPr/>
      </w:pPr>
      <w:r>
        <w:rPr/>
        <w:t>Джива Госвами написал «Сат-сандарбху». И в ней дан вывод что ШБ – величайшее писание. Пурушартха – цель человеческой жизни. Дети часто, вырастая, думают, чем им заняться во взрослой жизни. Они хотят быть счастливы, и об этом думают также и взрослые. Счастье – это тоже пурушартха. Люди работают, получают деньги и хотят с их помощью получить счастье. Счастье сводиться к еде, сну, совокуплению и обороне. Люди видят счастье в еде, семье, доме. Ведическая литература дает советы, как стать счастливым.</w:t>
      </w:r>
    </w:p>
    <w:p>
      <w:pPr>
        <w:pStyle w:val="Normal"/>
        <w:tabs>
          <w:tab w:val="clear" w:pos="708"/>
          <w:tab w:val="left" w:pos="7740" w:leader="none"/>
        </w:tabs>
        <w:ind w:firstLine="540"/>
        <w:jc w:val="both"/>
        <w:rPr/>
      </w:pPr>
      <w:r>
        <w:rPr/>
        <w:t xml:space="preserve">Ведический путь говорит о дхарме. Веды говорят о том, как человек может наслаждаться и до каких пор. Одновременно они показывают, что нужно для этого делать, и тогда будет счастье. Это хитрость, при помощи которой человек ограничивает греховную деятельность и увеличивает благочестивую. И тогда можно наслаждаться жизнь за жизнью. Это для карми и варнашрамы. Т.е. можно наслаждаться и прогрессировать постепенно. Но наше счастье заключается не в наслаждении материальными объектами. Мы должны найти счастье в вечных объектах. В саттве мы понимаем, что мы не - тело, мы - душа. Это квалификация для занятий гьяна-йогой. Брахманы квалифицированы для этого. </w:t>
      </w:r>
    </w:p>
    <w:p>
      <w:pPr>
        <w:pStyle w:val="Normal"/>
        <w:tabs>
          <w:tab w:val="clear" w:pos="708"/>
          <w:tab w:val="left" w:pos="7740" w:leader="none"/>
        </w:tabs>
        <w:ind w:firstLine="540"/>
        <w:jc w:val="both"/>
        <w:rPr/>
      </w:pPr>
      <w:r>
        <w:rPr/>
        <w:t xml:space="preserve">Многие писания останавливаются на мокше, освобождении от страданий. Но ШБ ясно говорит, что брахман, мокша – примитивное понимание духовной жизни. Брахман – сияние Господа. Конечно, Брахман духовен, но его источником является Господь. И если мы будем следовать бхакти, мы придем к пониманию Его формы. А второстепенные процессы, такие как гьяна и аштанга, к этому не приведут. Понимание преданных, занимающихся этими процессами, будут несовершенными. Слепой человек, даже если выпьет хорошее лекарство, сможет видеть свет, но не сможет видеть совершенно. И мукти – это несовершенное видение Бога, видение издалека. Это лучше, чем полная тама-гуна. Поэтому мукти – блаженный процесс, когда нет страданий, нет материального мира. Но это не совершенное понимание Бога. Писания дают нам более высокое понимание Бога. ШБ замечателен, но на разные темы есть разные утверждения. Господь Чайтанья приходил к Харидасу Тхакуру и просил его прославить святое Имя. Господь Чайтанья сделал Харидаса ачарьей святого Имени. </w:t>
      </w:r>
    </w:p>
    <w:p>
      <w:pPr>
        <w:pStyle w:val="Normal"/>
        <w:tabs>
          <w:tab w:val="clear" w:pos="708"/>
          <w:tab w:val="left" w:pos="7740" w:leader="none"/>
        </w:tabs>
        <w:ind w:firstLine="540"/>
        <w:jc w:val="both"/>
        <w:rPr/>
      </w:pPr>
      <w:r>
        <w:rPr/>
        <w:t>Харинама – это имя. Например, есть название – горшок, и для описания предмета, горшка, нужно что-то еще. И для описания Имени также нужны еще какие-то глаголы. Например «намаха», «я поклоняюсь Господу и Его имени». В мантре есть Имя, но для повторения Имени нужна квалификация. Если ее нет, то мантра не будет эффективной. Дикша является секретом того, что мантра становится живой. Есть ограничения на пользование мантрой. Харинама – это только Имя, например, «Кришна». В санскрите есть слова самодостаточные, самбодхана. Нама означает, взывать к Кришне. Обычно мы взываем, когда нуждаемся. В бхакти-йоге мы не просим для себя, об этом Шиварама Свами говорил сегодня утром. Когда мы работаем, мы хотим денег за свой труд, единственная причина, почему человек делает и ничего не просит взамен – это любовь. Мы взываем, чтобы удовлетворить Кришну, а не попросить у Него чего-то. Поэтому мы должны быть осторожны, взывая. Существуют уровни повторения.</w:t>
      </w:r>
    </w:p>
    <w:p>
      <w:pPr>
        <w:pStyle w:val="Normal"/>
        <w:tabs>
          <w:tab w:val="clear" w:pos="708"/>
          <w:tab w:val="left" w:pos="7740" w:leader="none"/>
        </w:tabs>
        <w:ind w:firstLine="540"/>
        <w:jc w:val="both"/>
        <w:rPr/>
      </w:pPr>
      <w:r>
        <w:rPr/>
        <w:t>Чинтамани – камень, Имя, которое исполняет желания, Имя дарует все: освобождение, плоды и прему. Карма дает все, вплоть до Брахма-локи. Гьяна может максимум дать освобождение. Имя может дать все, включая мокшу и прему. Кришна способен дать все, и Его имя неотлично от Него. Кришна – форма Бога, которая включает в себя все. Нрисимха, Вишну, Рама даруют все, включая прему, но имя Кришны способно даровать высший аспект премы, который другие Имена не дают. Имя Кришны неотлично от Кришны, и поэтому Оно наполнено расой, вкусом. Повторяя святое Имя, можно осознать форму, качества и расу. Имя - пурнам, полное проявление качеств Бога. Все есть в Кришне, и все есть в Имени. Шуддха - в нем нет скверны. В нем нет недостатков. Нитья-мукта – это Имя может быть доступно для слуха, но оно не материально. Это не материальный звук, хотя мы его слышим</w:t>
      </w:r>
    </w:p>
    <w:p>
      <w:pPr>
        <w:pStyle w:val="Normal"/>
        <w:tabs>
          <w:tab w:val="clear" w:pos="708"/>
          <w:tab w:val="left" w:pos="7740" w:leader="none"/>
        </w:tabs>
        <w:ind w:firstLine="540"/>
        <w:jc w:val="both"/>
        <w:rPr/>
      </w:pPr>
      <w:r>
        <w:rPr/>
        <w:t xml:space="preserve">Обсудим положение святого Имени и Кришны. Знание нам нужно для понимания кто такой Бог и кто мы, - это самбандха. Знание философии необходимо по нескольким причинам: если нет философского знания, то мы не поймем, чем мы занимаемся, зачем. Наше понимание будет туманным. Мне часто говорят, что мы будем просто повторять святое Имя, зачем нам философия. Это правильно. Но даже собаки могут повторять. Для того, чтобы получить прему, необходимо знание. Мы должны знать аспекты того, как достичь цели и саму цель. Наша философия проста. Ишвара - Верховный Господь. Он обладает знанием, Он велик, у Него нет творца, у Него есть энергии: 1. антаранга или чит-шакти, дает возможность понять форму, обитель и спутников Господа; 2. татастха – из нее происходят все живые существа. Она обладает сознанием. Джива сознает, и это означает, что она существует и может осознавать другие объекты. И в этом она походит на Верховного Господа. Но она также может быть покрыта майей, в отличие от Господа; 3. бахиранга, ачит-шакти. Из нее появляются материальные элементы, из них возникают тела и в эти тела входят дживы. Джива покрывается внешней энергией. </w:t>
      </w:r>
    </w:p>
    <w:p>
      <w:pPr>
        <w:pStyle w:val="Normal"/>
        <w:tabs>
          <w:tab w:val="clear" w:pos="708"/>
          <w:tab w:val="left" w:pos="7740" w:leader="none"/>
        </w:tabs>
        <w:ind w:firstLine="540"/>
        <w:jc w:val="both"/>
        <w:rPr/>
      </w:pPr>
      <w:r>
        <w:rPr/>
        <w:t>Итак, у нас есть Господь и Его энергии. Какова цель людей? Выбраться из материального мира и вернуться в духовный. Бхакти способна привести нас в духовный мир. Это блаженство вечно, в материальном мире все временно</w:t>
      </w:r>
    </w:p>
    <w:p>
      <w:pPr>
        <w:pStyle w:val="Normal"/>
        <w:tabs>
          <w:tab w:val="clear" w:pos="708"/>
          <w:tab w:val="left" w:pos="7740" w:leader="none"/>
        </w:tabs>
        <w:ind w:firstLine="540"/>
        <w:jc w:val="both"/>
        <w:rPr/>
      </w:pPr>
      <w:r>
        <w:rPr/>
        <w:t xml:space="preserve">Блаженство Брахмана заключается в отсутствии материальных страданий. В процессе бхакти есть развитие: вера, садхана и према. В этом процессе мы ничего не меняем. Но если мы пойдем другим путем, то он будет очень долгим, потому что он материален, а путь бхакти духовен. Бхакти - ниргуна, т.е. выше гун. </w:t>
      </w:r>
    </w:p>
    <w:p>
      <w:pPr>
        <w:pStyle w:val="Normal"/>
        <w:tabs>
          <w:tab w:val="clear" w:pos="708"/>
          <w:tab w:val="left" w:pos="7740" w:leader="none"/>
        </w:tabs>
        <w:ind w:firstLine="540"/>
        <w:jc w:val="both"/>
        <w:rPr/>
      </w:pPr>
      <w:r>
        <w:rPr/>
        <w:t xml:space="preserve">Бхакти – повторение святого Имени. Оно начинается с намабхас и поднимается до шуддха-намы. Живые существа, поднимаясь, постоянно повторяют святое Имя. Личная энергия Господа проявляет все. Сандини-шакти поддерживает все в духовном мире. Из нее исходят форма, качества и др. Само Имя содержит в Себе эти аспекты. И повторяющий святое святое Имя постоянно осознает форму, качества и лилы. </w:t>
      </w:r>
    </w:p>
    <w:p>
      <w:pPr>
        <w:pStyle w:val="Normal"/>
        <w:tabs>
          <w:tab w:val="clear" w:pos="708"/>
          <w:tab w:val="left" w:pos="7740" w:leader="none"/>
        </w:tabs>
        <w:ind w:firstLine="540"/>
        <w:jc w:val="both"/>
        <w:rPr/>
      </w:pPr>
      <w:r>
        <w:rPr/>
        <w:t xml:space="preserve">Есть второстепенные Имена и главные. Повторяя главные Имена, мы обретаем прему. Например, Говинда, Гопал и др. Второстепенные Имена описывают общие вещи: творец, создатель. Эти имена дают материальное освобождение и наслаждение. </w:t>
      </w:r>
    </w:p>
    <w:p>
      <w:pPr>
        <w:pStyle w:val="Normal"/>
        <w:tabs>
          <w:tab w:val="clear" w:pos="708"/>
          <w:tab w:val="left" w:pos="7740" w:leader="none"/>
        </w:tabs>
        <w:ind w:firstLine="540"/>
        <w:jc w:val="both"/>
        <w:rPr/>
      </w:pPr>
      <w:r>
        <w:rPr/>
        <w:t>Рассмотрим уровни повторения: намапарадха – оскорбительное повторение. Например, думать, что Имя и Господь отличны друг от друга. Намабхас – мы не имеет понимания святого Имени или повторяем его случайно. У нас при этом туманное представление о Боге. На этом уровне мы думаем, что в духовном мире не плохо, но и здесь тоже хорошо. И в таком случае духовный прогресс будет медленным. Мы прогрессируем до духовного мира, Вайкунтхи, но премы не будет. Отношения с Богом в этом случае слабы. Но Господь по Своей милости может дать нам форму в духовном мире. Но не прему.</w:t>
      </w:r>
    </w:p>
    <w:p>
      <w:pPr>
        <w:pStyle w:val="Normal"/>
        <w:tabs>
          <w:tab w:val="clear" w:pos="708"/>
          <w:tab w:val="left" w:pos="7740" w:leader="none"/>
        </w:tabs>
        <w:ind w:firstLine="540"/>
        <w:jc w:val="both"/>
        <w:rPr/>
      </w:pPr>
      <w:r>
        <w:rPr/>
        <w:t xml:space="preserve">Шуддха-нама, чистое повторение, без побочных желаний. Чистота не означает совершенную чистоту. Это уровень садханы. Мы сознательно не просим больше ни о чем. Мы можем повторять шуддха-наму, но это будет садханой. И она дает возможность достичь премы. Для премы необходима шуддха-нама. В шуддха-наме есть 3 части. </w:t>
      </w:r>
    </w:p>
    <w:p>
      <w:pPr>
        <w:pStyle w:val="Normal"/>
        <w:tabs>
          <w:tab w:val="clear" w:pos="708"/>
          <w:tab w:val="left" w:pos="7740" w:leader="none"/>
        </w:tabs>
        <w:ind w:firstLine="540"/>
        <w:jc w:val="both"/>
        <w:rPr/>
      </w:pPr>
      <w:r>
        <w:rPr/>
        <w:t xml:space="preserve">Господь Чайтанья в Пури часто беседовал с преданными, и они задавали Ему вопросы. Три раза, из года в год, они задавали один вопрос: кого можно назвать вайшнавом. И Господь каждый раз отвечал по-разному: кто хотя бы один раз повторил святое Имя, кто внимательно и чисто повторил </w:t>
      </w:r>
      <w:r>
        <w:rPr>
          <w:lang w:val="en-US"/>
        </w:rPr>
        <w:t>c</w:t>
      </w:r>
      <w:r>
        <w:rPr/>
        <w:t>вятое Имя и кто вдохновляет других повторять просто своим видом или появлением. Это три уровня шуддха-намы.</w:t>
      </w:r>
    </w:p>
    <w:p>
      <w:pPr>
        <w:pStyle w:val="Normal"/>
        <w:tabs>
          <w:tab w:val="clear" w:pos="708"/>
          <w:tab w:val="left" w:pos="7740" w:leader="none"/>
        </w:tabs>
        <w:ind w:firstLine="540"/>
        <w:jc w:val="both"/>
        <w:rPr/>
      </w:pPr>
      <w:r>
        <w:rPr/>
        <w:t>Нама-ручи и джива-дойя - это вкус к повторению и вдохновение других на повторение. Санкиртана - мы повторяем для себя и для вдохновения других.</w:t>
      </w:r>
    </w:p>
    <w:p>
      <w:pPr>
        <w:pStyle w:val="Normal"/>
        <w:tabs>
          <w:tab w:val="clear" w:pos="708"/>
          <w:tab w:val="left" w:pos="7740" w:leader="none"/>
        </w:tabs>
        <w:ind w:firstLine="540"/>
        <w:jc w:val="both"/>
        <w:rPr/>
      </w:pPr>
      <w:r>
        <w:rPr/>
        <w:t xml:space="preserve">Святое Имя может повторять любой человек, не нужна особая квалификация. Аджамила, например. Он повторил Имя Господа, но это не дало ему квалификацию для премы. Настроение расположенности к Богу также дает эффект. Повторять можно независимо от времени, места и обстоятельств. </w:t>
      </w:r>
    </w:p>
    <w:p>
      <w:pPr>
        <w:pStyle w:val="Normal"/>
        <w:tabs>
          <w:tab w:val="clear" w:pos="708"/>
          <w:tab w:val="left" w:pos="7740" w:leader="none"/>
        </w:tabs>
        <w:ind w:firstLine="540"/>
        <w:jc w:val="both"/>
        <w:rPr/>
      </w:pPr>
      <w:r>
        <w:rPr/>
        <w:t>Тот, кто хочет чистого Имени, будет держаться общества преданных, повторять главные Имена и избегать неблагоприятной деятельности. Повторяя постоянно, можно выбраться из материального мира. Итак, повторение святого Имени - самый простой процесс.</w:t>
      </w:r>
    </w:p>
    <w:p>
      <w:pPr>
        <w:pStyle w:val="Normal"/>
        <w:tabs>
          <w:tab w:val="clear" w:pos="708"/>
          <w:tab w:val="left" w:pos="7740" w:leader="none"/>
        </w:tabs>
        <w:ind w:firstLine="540"/>
        <w:jc w:val="both"/>
        <w:rPr/>
      </w:pPr>
      <w:r>
        <w:rPr/>
        <w:t xml:space="preserve">Вопрос: почему Аджамила освободился? </w:t>
      </w:r>
    </w:p>
    <w:p>
      <w:pPr>
        <w:pStyle w:val="Normal"/>
        <w:tabs>
          <w:tab w:val="clear" w:pos="708"/>
          <w:tab w:val="left" w:pos="7740" w:leader="none"/>
        </w:tabs>
        <w:ind w:firstLine="540"/>
        <w:jc w:val="both"/>
        <w:rPr/>
      </w:pPr>
      <w:r>
        <w:rPr/>
        <w:t xml:space="preserve">Ответ: когда он назвал сына Нарайяной, его карма уже нейтрализовалась. У него не было оскорблений в этот момент. Если бы было по-другому, то был бы другой эффек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05:00Z</dcterms:created>
  <dc:creator>Dmitriy</dc:creator>
  <dc:description/>
  <dc:language>en-US</dc:language>
  <cp:lastModifiedBy>Dmitriy</cp:lastModifiedBy>
  <dcterms:modified xsi:type="dcterms:W3CDTF">2012-09-21T17:09:00Z</dcterms:modified>
  <cp:revision>1</cp:revision>
  <dc:subject/>
  <dc:title/>
</cp:coreProperties>
</file>